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9615947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ЧЕТВЕРТА 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_______2025                                                                                           №_____-8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БО «Благодійний фонд «Дитячий футбол Бучі» щодо   продовження договору оренди стадіону, що розташований за адресою: вул. Л. Качинського, 1,                  м. Буч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керівника БО «Благодійний фонд «Дитячий футбол Бучі» Дмитра Юрченка від 18.11.2025 №01 (вх.№12.1-08/2/9889 від 18.11.2025) щодо продовження терміну дії договору нерухомого майна, а саме стадіону, який розташований за адресою: вул. Л. Качинського, 1, </w:t>
      </w:r>
      <w:r>
        <w:rPr>
          <w:color w:val="000000"/>
          <w:sz w:val="26"/>
          <w:szCs w:val="26"/>
        </w:rPr>
        <w:t xml:space="preserve">загальною площею 6000,0 кв.м., для проведення навчально-тренувальних занять та змагального процесу з футболу, </w:t>
      </w:r>
      <w:r>
        <w:rPr>
          <w:sz w:val="26"/>
          <w:szCs w:val="26"/>
        </w:rPr>
        <w:t>враховуючи погодження балансоутримувача – Відділу молоді та спорту Бучанської міської ради від 18.11.2025 № 01-05/396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довжити з БО «Благодійний фонд «Дитячий футбол Бучі» термін дії договору оренди нерухомого майна від 31.12.2024 №71, а саме стадіону, який розташований за адресою: вул. Л. Качинського, 1, загальною площею 6000,0 кв.м., для проведення навчально-тренувальних занять та змагального процесу з футболу, терміном  з 01 січня 2026 по 31 грудня 2026 року, з індивідуальним графіком використання приміщенн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онеділок - п’ятниця з 16:00 до 20:00 (вересень-травен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неділок - п’ятниця з 09:00 до 12:00, 17:00 до 21:00 (червень-серпен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з 01 січня 2026 по 31 грудня 2026 року включ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28T11:09:00Z</cp:lastPrinted>
  <dcterms:modified xsi:type="dcterms:W3CDTF">2025-11-25T07:51:00Z</dcterms:modified>
  <cp:revision>38</cp:revision>
  <dc:subject/>
  <dc:title>ПРОЕКТ</dc:title>
</cp:coreProperties>
</file>